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6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Wózek sprzątacza – duży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b/>
                <w:bCs/>
                <w:sz w:val="22"/>
                <w:szCs w:val="22"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odstawa jezdna na kółkach samoskręt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wiadro na odpadki z pokrywą min. 30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iskarka doczołowa (boczny odpływ wody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one w min. dwa wiadra i kuwetę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                                                                                      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6985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6:39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08:13:00Z</dcterms:modified>
  <cp:revision>3</cp:revision>
  <dc:subject/>
  <dc:title>ZAKŁAD  UBEZPIECZEŃ</dc:title>
</cp:coreProperties>
</file>